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2835"/>
        <w:gridCol w:w="3290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6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0-06-25T09:18:00Z</cp:lastPrinted>
  <dcterms:modified xsi:type="dcterms:W3CDTF">2020-06-25T06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