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от 26.05.2023г.                                                                                        № 68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93 «Об утверждении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193 «Об утверждении 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22-2024 годы»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) приложение «Муниципальная программа «Развитие сферы культуры в Курчанском сельском поселении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3-05-31T15:21:00Z</cp:lastPrinted>
  <dcterms:modified xsi:type="dcterms:W3CDTF">2023-06-16T11:41:00Z</dcterms:modified>
  <cp:revision>237</cp:revision>
  <dc:subject/>
  <dc:title/>
</cp:coreProperties>
</file>