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от 23.12.2022г.                                                                            № 302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29 октября 2021 года № 201 «Об утверждении муниципальной программы Курчанского сельского поселения Темрюкского «Формирование современной городской среды Курчанского сельского поселения Темрюк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Паспорт муниципальной программы «Формирование современной городской среды Курчанского сельского поселения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«О внесении изменений в постановление администрации Курчанского сельского поселения Темрюкского района от 29 октября 2021 года № 201 «Об утверждении  муниципальной программы Курчанского сельского поселения Темрюкского района «Формирование современной городской среды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4" w:top="350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28T14:30:00Z</cp:lastPrinted>
  <dcterms:modified xsi:type="dcterms:W3CDTF">2023-01-09T07:41:00Z</dcterms:modified>
  <cp:revision>166</cp:revision>
  <dc:subject/>
  <dc:title/>
</cp:coreProperties>
</file>