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Х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 сентябр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 Бюджетным  кодексом  Российской  Федерации, Уставом  Курчанского  сельского  поселения Темрюкского района, в связи с планируемым привлечением бюджетного кредита из бюджета муниципального образования Темрюкский район, увеличением доходной части бюджета на сумму 49,4 тыс. руб. и расходной части бюджета на сумму 1 729,4 тыс. руб. и перераспределением бюджетных средств в расходной части бюджета, Совет Курчанского сельского поселения Темрюкского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от 19 марта 2015 года    № 50, от 16 апреля 2015 года № 58, от 22 мая 2015 года № 62, от 8 июня 2015 года № 65, от 18 июня 2015 № 66, от 16 июля № 72, от 18 августа 2015 года № 73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9 917,2 тыс. руб.» заменить цифрой «29 966,6 тыс. руб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/>
        <w:t xml:space="preserve">2) </w:t>
      </w:r>
      <w:r>
        <w:rPr>
          <w:sz w:val="28"/>
          <w:szCs w:val="28"/>
        </w:rPr>
        <w:t>в подпункте 2 пункта 1 после слов «общий объем расходов в сумме» цифру «34 517,4 тыс. руб.» заменить цифрой «36 246,8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6 280,2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ункт 25 и пункт 28 исключить;</w:t>
      </w:r>
    </w:p>
    <w:p>
      <w:pPr>
        <w:pStyle w:val="TextBodyIndent"/>
        <w:widowControl w:val="false"/>
        <w:ind w:firstLine="851"/>
        <w:rPr/>
      </w:pPr>
      <w:r>
        <w:rPr/>
        <w:t>5) пункт 33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становить предельный объем расходов на обслуживание муниципального долга Курчанского сельского поселения Темрюкского района на 2015 год в сумме 692,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приложении № 6 «Распределение бюджетных ассигнований по разделам и подразделам классификации расходов бюджетов на 2015 год» внести следующие измен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110,9» заменить цифрой «9 121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11 972,6» заменить цифрой «12 501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, кинематография» цифру «5 110,1» заменить цифрой «6 307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3 «Обслуживание государственного и муниципального долга» цифру «494,7» заменить цифрой «692,0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709"/>
        <w:jc w:val="both"/>
        <w:rPr/>
      </w:pPr>
      <w:r>
        <w:rPr/>
        <w:t>- в пункте 3 «Национальная безопасность и правоохранительная деятельность» цифру «328,0» заменить цифрой «232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Образование» цифру «117,8» заменить цифрой «89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1 «Физическая культура и спорт»» цифру «981,8» заменить цифрой «900,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0 «Программа муниципальных заимствований Курчанского сельского поселения Темрюкского района в валюте Российской Федерации на 2015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Общему отделу (Шевченко) настоящее решение  опубликовать в газете «Курчанский вестник».</w:t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5-09-11T13:21:00Z</cp:lastPrinted>
  <dcterms:modified xsi:type="dcterms:W3CDTF">2015-09-11T09:27:00Z</dcterms:modified>
  <cp:revision>129</cp:revision>
  <dc:subject/>
  <dc:title>СОВЕТ ГОЛУБИЦКОГО СЕЛЬСКОГО ПОСЕЛЕНИЯ </dc:title>
</cp:coreProperties>
</file>