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11.2019г.                                                                                   № 299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8 «Об утверждении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роектом бюджета Курчанского сельского поселения Темрюкского района на 2020 год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8 «Об утверждении 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Развитие систем наружного освещен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5-31T09:07:00Z</cp:lastPrinted>
  <dcterms:modified xsi:type="dcterms:W3CDTF">2019-11-05T13:10:00Z</dcterms:modified>
  <cp:revision>134</cp:revision>
  <dc:subject/>
  <dc:title/>
</cp:coreProperties>
</file>