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23 года № 229 «Об утверждении муниципальной программы Курчанского сельского поселения Темрюкского района «Обеспечение деятельности подведомственных муниципальных учреждений на 2024-2026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и заключением Контрольно-счетной палаты муниципального образования Темрюкский район на проект решения о бюджете на 2024 год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31 октября 2023 года № 229 «Об утверждении муниципальной программы Курчанского сельского поселения Темрюкского района «Обеспечение деятельности подведомственных муниципальных учреждений на 2024-2026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Обеспечение деятельности подведомственных муниципальных учреждений на 2024-2026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23 года № 229 «Об утверждении муниципальной программы Курчанского сельского поселения Темрюкского района «Обеспечение деятельности подведомственных муниципальных учреждений на 2024-2026 годы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4T11:28:00Z</cp:lastPrinted>
  <dcterms:modified xsi:type="dcterms:W3CDTF">2024-02-22T10:54:00Z</dcterms:modified>
  <cp:revision>123</cp:revision>
  <dc:subject/>
  <dc:title/>
</cp:coreProperties>
</file>