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05.02.2024г.                                                                                                     № 14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7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е с постановлением администрации Курчанского сельского поселения Темрюкского района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, в связи с уточнением данных за 2023 год и перераспределением бюджетных средств, </w:t>
        <w:br/>
        <w:t>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29 октября 2021 года № 197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Повышение безопасности дорожного движения на территории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29 октября 2021 года № 197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 на 2022-2024 годы»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Е.А.Кулинич</w:t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zakup</cp:lastModifiedBy>
  <cp:lastPrinted>2023-11-14T10:28:00Z</cp:lastPrinted>
  <dcterms:modified xsi:type="dcterms:W3CDTF">2024-02-20T05:17:00Z</dcterms:modified>
  <cp:revision>124</cp:revision>
  <dc:subject/>
  <dc:title/>
</cp:coreProperties>
</file>