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14.11.2016                                                                                  № 387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30 октября 2015 года № 432 «Об утверждении муниципальной программы «Защита населения и территорий Курчанского сельского поселения Темрюкского района от чрезвычайных ситуаций на 2016-2018 годы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spacing w:lineRule="atLeast" w:line="0"/>
        <w:ind w:firstLine="900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с перераспределением бюджетных средств,  п о с т а н о в л я ю:</w:t>
      </w:r>
    </w:p>
    <w:p>
      <w:pPr>
        <w:pStyle w:val="Normal"/>
        <w:ind w:firstLine="902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30  октября 2015 года № 432 «Об утверждении  муниципальной программы «Защита населения и территорий Курчанского сельского поселения Темрюкского района от чрезвычайных ситуаций на 2016-2018 годы»:</w:t>
      </w:r>
    </w:p>
    <w:p>
      <w:pPr>
        <w:pStyle w:val="Normal"/>
        <w:ind w:firstLine="902"/>
        <w:jc w:val="both"/>
        <w:rPr/>
      </w:pPr>
      <w:r>
        <w:rPr>
          <w:szCs w:val="28"/>
        </w:rPr>
        <w:t>1) приложение «Муниципальная программа «Защита населения и территорий Курчанского сельского поселения Темрюкского района от чрезвычайных ситуаций на 2016-2018 годы» изложить в новой редакции (прилагается)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бщему отделу (Шевченко) официально опубликовать настоящее постановление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Cs w:val="28"/>
        </w:rPr>
      </w:pPr>
      <w:r>
        <w:rPr>
          <w:szCs w:val="28"/>
        </w:rPr>
        <w:t>3. Постановление вступает в силу со дня его подпис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 В.П.Гришков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1</cp:lastModifiedBy>
  <cp:lastPrinted>2016-01-14T13:41:00Z</cp:lastPrinted>
  <dcterms:modified xsi:type="dcterms:W3CDTF">2016-12-14T13:27:00Z</dcterms:modified>
  <cp:revision>78</cp:revision>
  <dc:subject/>
  <dc:title/>
</cp:coreProperties>
</file>