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 августа 2016 года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собственных доходов на 15,0 тыс. руб. и безвозмездных поступлений из бюджета муниципального образования Темрюкский район на 4 150,0 тыс. руб., и необходимостью увеличения расходной части бюджета на 4 165,0 тыс. руб., Совет Курчанского сельского поселения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; от 26 июля 2016 года № 141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3 341,3 тыс. руб.» заменить цифрой «37 506,3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5 284,3 тыс. руб.» заменить цифрой «39 449,3 тыс. 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вопросы» цифру «14 039,6» заменить цифрой «14 047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3 «Национальная безопасность» цифру «112,0» заменить цифрой «114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5 964,9» заменить цифрой «10 118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официально опубликовать настоящее решение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8-09T13:28:00Z</cp:lastPrinted>
  <dcterms:modified xsi:type="dcterms:W3CDTF">2016-08-11T07:11:00Z</dcterms:modified>
  <cp:revision>127</cp:revision>
  <dc:subject/>
  <dc:title>СОВЕТ ГОЛУБИЦКОГО СЕЛЬСКОГО ПОСЕЛЕНИЯ </dc:title>
</cp:coreProperties>
</file>