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30.06.2023г.                                                                                  № 10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0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10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Обеспечение информационного освещения деятельности администрации Курчанского сельского поселения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  от  29  октября 2021 года № 210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16T15:44:00Z</cp:lastPrinted>
  <dcterms:modified xsi:type="dcterms:W3CDTF">2023-09-22T08:33:00Z</dcterms:modified>
  <cp:revision>120</cp:revision>
  <dc:subject/>
  <dc:title/>
</cp:coreProperties>
</file>