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18.10.2023г.   № 19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 на 2022-2024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роприятия по водоснабжению западного микрорайона ст. Курчанской; </w:t>
            </w:r>
            <w:r>
              <w:rPr>
                <w:color w:val="333333"/>
                <w:sz w:val="28"/>
                <w:szCs w:val="28"/>
              </w:rPr>
              <w:t>составление сметной документации; проектирование наружных сетей;  инженерно- геологические работы; прохождение экспертизы; ремонт арт. скважины; ремонт и замена водопроводных сетей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5 094,5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 год – 3 342,0</w:t>
            </w:r>
            <w:r>
              <w:rPr>
                <w:sz w:val="28"/>
                <w:szCs w:val="28"/>
              </w:rPr>
              <w:t xml:space="preserve"> тыс. руб.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41,5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2 80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 – 1 698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. – 5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ёта для контроля добытой воды и потребленной потребителями. Однако, существует проблема потери воды из сетей и на период 2010-2015 годы эти потери составляли более 30 % от общего объёма полученной воды из скважин. Такая ситуация сложилась в виду изношенности сетей построенных в 60 - 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го века. На сегодняшний день износ сетей составляет 80 % и по отношению к 2018-2020 годам (84%) ниже, что обусловлено проводимыми работами по ремонту и замене участков водопроводной сети. Но, из-за недостаточного финансирования, проводятся не в полном объеме, в результате чего темп выхода из строя трубопровода водопроводной сети неизменно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Только таким способом можно решить проблему качества водоснабжения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>
          <w:sz w:val="28"/>
          <w:szCs w:val="28"/>
        </w:rPr>
        <w:t xml:space="preserve">; - </w:t>
      </w:r>
      <w:r>
        <w:rPr>
          <w:color w:val="000000"/>
          <w:sz w:val="28"/>
          <w:szCs w:val="28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ё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5 094,5 тыс. руб., а именн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– 3 342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 -  1 698,5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  54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Курчанского сельского поселения Темрюкского района – 2 560,6 тыс. руб.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– 2 800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9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   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водоснабжению западного микрорайона ст. Курчанс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обретение материалов для ремонта (зам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Памяти от ул. Западная до д. 29, ст. Курчанск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емонт арт. скважины № 78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Заречная в пос. Красный 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ёмам и условиям финансирования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3-10-20T14:33:00Z</cp:lastPrinted>
  <dcterms:modified xsi:type="dcterms:W3CDTF">2023-11-02T07:36:00Z</dcterms:modified>
  <cp:revision>40</cp:revision>
  <dc:subject/>
  <dc:title>                                                                                 УТВЕРЖДЕНА                                                                                           </dc:title>
</cp:coreProperties>
</file>