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квартал 201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о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квартал 2018 года  по доходам в сумме 5 393,5  тыс. рублей, по расходам в сумме 8 319,1 тыс. рублей с превышением расходов над доходами (дефицит бюджета Курчанского сельского поселения Темрюкского района) в сумме 2 925,7 тыс. рублей и со следующими показателями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1.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2.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3. расходов бюджета Курчанского сельского поселения Темрюкского района по разделам и подразделам классификации расходов бюджетов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4.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после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6.04.2018                                                                                 № 8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8-04-19T16:02:00Z</cp:lastPrinted>
  <dcterms:modified xsi:type="dcterms:W3CDTF">2018-04-20T14:16:00Z</dcterms:modified>
  <cp:revision>79</cp:revision>
  <dc:subject/>
  <dc:title/>
</cp:coreProperties>
</file>