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квартал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157, статьей 265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8 Устава Курчанского сельского поселения Темрюкского района, Положением о бюджетном процессе в Курчанском сельском поселении Темрюкского района,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квартал 2013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5 353,8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5 358,2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дефицит бюджета поселения в сумме 4,4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1.Распределение доходов бюджета Курчанского сельского поселения Темрюкского района по кодам видов (подвидов) классификации доходов бюджета за 1 квартал 2013 года, согласно приложению 1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2. Распределение расходов бюджета Курчанского сельского поселения Темрюкского района за 1 квартал 2013 года по разделам и подразделам классификации расходов бюджетов Российской Федерации, согласно приложению 2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3. Распределение расходов бюджета Курчанского сельского поселения Темрюкского района за 1 квартал 2013 года по разделам и подразделам, целевым статьям и видам расходов классификации расходов бюджетов Российской Федерации, согласно приложению 3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4.Ведомственную структуру расходов бюджета Курчанского сельского поселения Темрюкского района за 1 квартал 2013 года согласно приложению 4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5.Источники внутреннего финансирования дефицита бюджета Курчанского сельского поселения Темрюкского района за 1 квартал 2013 года согласно приложению 5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6. 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за 1 квартал 2013 года согласно приложению 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1 июня 2013 года                                          № 210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3-06-28T14:17:00Z</cp:lastPrinted>
  <dcterms:modified xsi:type="dcterms:W3CDTF">2013-08-30T05:16:00Z</dcterms:modified>
  <cp:revision>37</cp:revision>
  <dc:subject/>
  <dc:title/>
</cp:coreProperties>
</file>