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__          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урчанского сельского поселения Темрюкского района от 29 октября 2021 года № 202 «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2 «Об утверждении  муниципальной программы Курчанского сельского поселения Темрюкского района «Формирование доступной среды жизнедеятельности для инвалидов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2 «Формирование доступной среды жизнедеятельности для инвалидов в Курчанском сельском поселении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0:36:00Z</cp:lastPrinted>
  <dcterms:modified xsi:type="dcterms:W3CDTF">2022-10-31T08:50:00Z</dcterms:modified>
  <cp:revision>145</cp:revision>
  <dc:subject/>
  <dc:title/>
</cp:coreProperties>
</file>