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 января 2015 года 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возвратом в краевой бюджет остатков субсидии 2014 года, имеющей целевое назначение в сумме 273,3 тыс. руб., с уменьшением доходной части бюджета в сумме 5 093,4 тыс. руб., уменьшением расходной части бюджета в сумме 1 693,2 тыс. руб. и перераспределением бюджетных средств среди программных мероприятий,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5 год» 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7 737,9 тыс. руб.» заменить цифрой «22 644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25 737,9 тыс. руб.» заменить цифрой «24 044,7 тыс. руб.»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1 400,2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5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5 812,1» заменить цифрой «6 888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 и кинематография» цифру «2 242,9» заменить цифрой «2 526,8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6 258,0» заменить цифрой «3 335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3 «Обслуживание государственного и муниципального долга» цифру «492,9» заменить цифрой «361,7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 района в валюте Российской Федерации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750"/>
        <w:gridCol w:w="4936"/>
      </w:tblGrid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16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5-01-30T19:38:00Z</cp:lastPrinted>
  <dcterms:modified xsi:type="dcterms:W3CDTF">2015-02-05T11:14:00Z</dcterms:modified>
  <cp:revision>83</cp:revision>
  <dc:subject/>
  <dc:title>СОВЕТ ГОЛУБИЦКОГО СЕЛЬСКОГО ПОСЕЛЕНИЯ </dc:title>
</cp:coreProperties>
</file>