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20"/>
        </w:rPr>
      </w:pPr>
      <w:r>
        <w:rPr>
          <w:spacing w:val="20"/>
        </w:rPr>
        <w:drawing>
          <wp:inline distT="0" distB="0" distL="0" distR="0">
            <wp:extent cx="63119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рта 2021 года    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 невозможности осуществить ими погребение, а также при отсутствии иных лиц, взявших на себя обязанность осуществить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от 12 января 1996 года № 8-ФЗ «О погребении и похоронном деле», от 6 октября 2003 года № 131-ФЗ «Об общих принципах организации местного самоуправления в Российской Федерации», законом Краснодарского края от 4 февраля 2004 г. № 666-КЗ «О погребении и похоронном деле в Краснодарском крае», Уставом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йскурант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ими погребение, погребение умершего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Курчанского сельского поселения Темрюкского района (приложение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ind w:firstLine="850"/>
        <w:jc w:val="both"/>
        <w:rPr/>
      </w:pPr>
      <w:r>
        <w:rPr>
          <w:sz w:val="28"/>
          <w:szCs w:val="28"/>
        </w:rPr>
        <w:t>2. Общему отделу (Шевченко) официально опубликовать настоящее решение в периодическом печатном издании газете «Курчанский вестник» и официальном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Курчанского сельского поселения Темрюкского район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заместителя главы Курчанского сельского поселения Темрюкского района Е.А. Кулинича и постоянную комиссию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Батманов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Решение «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ими погребение, погребение умершего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Курчанского сельского поселения Темрюкского района» вступает в силу со дня его официального опубликования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В.П.Гриш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_____________2021г.</w:t>
            </w:r>
          </w:p>
        </w:tc>
        <w:tc>
          <w:tcPr>
            <w:tcW w:w="4829" w:type="dxa"/>
            <w:tcBorders/>
          </w:tcPr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И.Я.Кандабар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_____________2021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от 24.03.2021 г. № _____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ЙСКУРА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 невозможности осуществить ими погребение, а также при отсутствии иных лиц, взявших на себя обязанность осуществить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Курчан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7304"/>
        <w:gridCol w:w="176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>Стоимость услуг, руб.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7,57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чение тела умершего (погибшего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91,97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>Гроб стандартный, строганый, из материалов толщиной 25-32 мм, обитый внутри и снаружи х/б тканью с подушкой из стружк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 820,5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(погибшего) к месту захоронен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947,54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>Погребение умершего (погибшего) при рытье могилы вручную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348,02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>Погребение умершего (погибшего) при рытье могилы экскаватором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вентарная табличка с указанием фамилии и инициалов погребенного, годов рождения и смерти даты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9,28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в ручную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 045,20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</w:rPr>
              <w:t>экскаватором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008000"/>
    </w:rPr>
  </w:style>
  <w:style w:type="character" w:styleId="11">
    <w:name w:val=" Знак Знак1"/>
    <w:qFormat/>
    <w:rPr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азвание Знак"/>
    <w:qFormat/>
    <w:rPr>
      <w:b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4:00Z</dcterms:created>
  <dc:creator>4</dc:creator>
  <dc:description/>
  <cp:keywords/>
  <dc:language>en-US</dc:language>
  <cp:lastModifiedBy>АннаШевченко</cp:lastModifiedBy>
  <cp:lastPrinted>2017-06-14T10:27:00Z</cp:lastPrinted>
  <dcterms:modified xsi:type="dcterms:W3CDTF">2021-03-24T12:27:00Z</dcterms:modified>
  <cp:revision>10</cp:revision>
  <dc:subject/>
  <dc:title>СОВЕТ  КУРЧАНСКОГО СЕЛЬСКОГО ПОСЕЛЕНИЯ</dc:title>
</cp:coreProperties>
</file>