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4.12.2022г.                                                                            № 27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 на 2022 год  и заключением Контрольно-счетной палаты муниципального образования Темрюкский район на проект решения о бюджете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Курчанского сельского поселения Темрюкского района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6T13:31:00Z</cp:lastPrinted>
  <dcterms:modified xsi:type="dcterms:W3CDTF">2023-01-09T07:50:00Z</dcterms:modified>
  <cp:revision>106</cp:revision>
  <dc:subject/>
  <dc:title/>
</cp:coreProperties>
</file>