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   № 30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роектом бюджета Курчанского сельского поселения Темрюкского района на 2020 год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/>
      </w:pPr>
      <w:r>
        <w:rPr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5:30:00Z</cp:lastPrinted>
  <dcterms:modified xsi:type="dcterms:W3CDTF">2019-11-05T13:11:00Z</dcterms:modified>
  <cp:revision>159</cp:revision>
  <dc:subject/>
  <dc:title/>
</cp:coreProperties>
</file>