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10.2019г.                                                                                     № 27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3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3 «Об утверждении 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Обеспечение первичных мер пожарной безопасности в Курчанском сельском поселении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1-18T13:58:00Z</cp:lastPrinted>
  <dcterms:modified xsi:type="dcterms:W3CDTF">2019-10-28T10:11:00Z</dcterms:modified>
  <cp:revision>171</cp:revision>
  <dc:subject/>
  <dc:title/>
</cp:coreProperties>
</file>