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18.12.2023г.     № 28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 на 2022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роприятия по водоснабжению западного микрорайона ст. Курчанской; </w:t>
            </w:r>
            <w:r>
              <w:rPr>
                <w:color w:val="333333"/>
                <w:sz w:val="28"/>
                <w:szCs w:val="28"/>
              </w:rPr>
              <w:t>составление сметной документации; проектирование наружных сетей;  инженерно- геологические работы; прохождение экспертизы; ремонт арт. скважины; ремонт и замена водопроводных сетей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4 995,9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 год – 3 342,0</w:t>
            </w:r>
            <w:r>
              <w:rPr>
                <w:sz w:val="28"/>
                <w:szCs w:val="28"/>
              </w:rPr>
              <w:t xml:space="preserve"> тыс. руб.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41,5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2 80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– 1 599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 – 5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ёта для контроля добытой воды и потребленной потребителями. Однако, существует проблема потери воды из сетей и на период 2010-2015 годы эти потери составляли более 30 % от общего объёма полученной воды из скважин. Такая ситуация сложилась в виду изношенности сетей построенных в 60 - 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го века. На сегодняшний день износ сетей составляет 80 % и по отношению к 2018-2020 годам (84%) ниже, что обусловлено проводимыми работами по ремонту и замене участков водопроводной сети. Но, из-за недостаточного финансирования, проводятся не в полном объеме, в результате чего темп выхода из строя трубопровода водопроводной сети неизменно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Только таким способом можно решить проблему качества водоснабжени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>
          <w:sz w:val="28"/>
          <w:szCs w:val="28"/>
        </w:rPr>
        <w:t xml:space="preserve">; - </w:t>
      </w:r>
      <w:r>
        <w:rPr>
          <w:color w:val="000000"/>
          <w:sz w:val="28"/>
          <w:szCs w:val="28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ё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4 995,9 тыс. руб., а имен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– 3 342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 -  1 </w:t>
      </w:r>
      <w:r>
        <w:rPr>
          <w:rFonts w:cs="Times New Roman" w:ascii="Times New Roman" w:hAnsi="Times New Roman"/>
          <w:sz w:val="28"/>
          <w:szCs w:val="28"/>
          <w:lang w:val="en-US"/>
        </w:rPr>
        <w:t>59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  54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2 195,9 тыс. руб.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– 2 80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9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  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одоснабжению западного микрорайона ст. Курчан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иобретение материалов для ремонта (замены)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Памяти от ул. Западная до д. 29, ст. Курчан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Ремонт арт. скважины № 7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Заречная в пос. Красный 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ё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zakup</cp:lastModifiedBy>
  <cp:lastPrinted>2023-12-20T14:24:00Z</cp:lastPrinted>
  <dcterms:modified xsi:type="dcterms:W3CDTF">2024-02-07T06:37:00Z</dcterms:modified>
  <cp:revision>45</cp:revision>
  <dc:subject/>
  <dc:title>                                                                                 УТВЕРЖДЕНА                                                                                           </dc:title>
</cp:coreProperties>
</file>