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01.11.2022г.                                                                                        № 24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Курчанского сельского поселения Темрюкского района от 29 октября 2021 года № 202 «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2 «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2 «Формирование доступной среды жизнедеятельности для инвалидов в Курчанском сельском поселении Темрюкского района на 2022-2024 годы» вступает в силу после его официального опубликования, но не раннее 1 января 2023 го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0:36:00Z</cp:lastPrinted>
  <dcterms:modified xsi:type="dcterms:W3CDTF">2022-11-10T10:40:00Z</dcterms:modified>
  <cp:revision>147</cp:revision>
  <dc:subject/>
  <dc:title/>
</cp:coreProperties>
</file>