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01.11.2022г.   № 248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 на 2022-2024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9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Формирование доступной среды жизнедеятельности для  инвалидов в Курчанском сельском поселении Темрюкского района на 2022-2024 годы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реализация мер по обеспечению безбарьерной среды для инвалидов, уменьшение количества недоступных для такой категории граждан социальных объектов и улично-дорожной сети и объектов транспортной инфраструктуры поселения.  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тупной среды на  социальных объектах находящихся в муниципальной собственности, улично-дорожной сети по маршруту движения инвалидов к социальным объектами и объектов транспортной инфраструктуры поселения — остановочных пунктов и подходов к ним путем оснащения тактильными средствами информирования и пандусами.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социальных и жизненно необходимых объектов недоступных маломобильным гражданам и увеличение числа объектов беспрепятственной средой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-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,5 тыс. руб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. -30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. -30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2024 г. - 33,5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доступной среды жизнедеятельности для инвалидов в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урчанского сельского поселения Темрюкского района проживают 1116 жителей поселения с разной степенью инвалидности из них 5 несовершеннолетних, в том числе: инвалиды 1 группы – 62 человека; инвалиды 2 группы – 334 человека; инвалиды 3 группы – 665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е время доступность к объектам социальной инфраструктуры и к информации маломобильных граждан и инвалидов не обеспечена в полном объе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ломобильные граждане испытывают потребность в доступности социальных объектов. Объекты социальной инфраструктуры не подготовлены для нужд граждан, не имеющих возможности передвигаться без посторонней помощи или без инвалидных коляс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упа к социальным объектам маломобильным гражданам не оборудованы пандусами. Нерешенность проблемы доступности для инвалидов среды жизнедеятельности порождает ряд серьезных социально-экономических послед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и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стимуляция трудовой и социальной активности инвалидов, негативно отражающаяся на занятости, образовательном и культурном уровне инвалидов, уровне и качестве их жизни. Это, в свою очередь, увеличивает потребность в бюджетных средствах для обеспечения доходов и предоставления инвалидам социальной поддержки в иных формах (льготы, компенс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социальная зависимость, вынужденная самоизоляция инвалидов. Она осложняет проведение мероприятий по медицинской, социальной и психологической реабилитации инвалидов, выступает в качестве самостоятельного фактора инвалидизации, предопределяет возрастание спроса инвалидов на медицинские и социальные услуги в стационарных и надомных услов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комфорт, ограничения жизнедеятельности иных маломобильных групп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й среды жизнедеятельности инвалидов является одной из важнейших социально-экономических проблем, необходимость решения которой вытекает как из требований национального законодательства, так и из международных обязательств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формирование доступной среды для инвалидов должно обязательно включать мероприятия по обеспечению физической доступности объектов социальной инфраструктуры для детей-инвали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их проблем необходимо существенное изменение политики и практики во всех сферах жизнедеятельности, которое должно быть направленно на создание инвалидам и маломобильным группам населения (далее – МГН) равных условий по беспрепятственному доступу к объектам социальной инфраструк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вершенствование системы социализации инвалидов в общество путем оказания помощи в адаптации к современным условиям жиз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роведение мероприятий, направленных на поддержку лиц с ограниченными возможностями здоровья, улучшение их социального положения и качества жизни, частичное устранение существующих препятствий и барьеров и обеспечение доступности для инвалидов объектов социаль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формирование доступной среды жизнедеятельности инвалидов и МГН наравне со всеми гражданами, а именно создание условий для беспрепятственного доступа к социальным объектам инфраструктуры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уществующих ограничений, препятствующих жизнедеятельности инвалидам и иным МГН, и оценка потребности в их устран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уществующих ограничений и барьеров, препятствующих доступности среды для инвалидов и иных МГН, и оценка потребностей в устран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оступной для инвалидов среды жизнедеятельности в различных ее сферах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Срок реализации программы 2022-2024 год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и описание содержится в приложении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из средств местного бюджета - 93</w:t>
      </w:r>
      <w:r>
        <w:rPr>
          <w:color w:val="000000"/>
          <w:sz w:val="28"/>
          <w:szCs w:val="28"/>
        </w:rPr>
        <w:t>,5</w:t>
      </w:r>
      <w:r>
        <w:rPr>
          <w:sz w:val="28"/>
          <w:szCs w:val="28"/>
        </w:rPr>
        <w:t> тыс. руб., а им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2 год - </w:t>
      </w:r>
      <w:r>
        <w:rPr>
          <w:color w:val="000000"/>
          <w:sz w:val="28"/>
          <w:szCs w:val="28"/>
        </w:rPr>
        <w:t>30,0</w:t>
      </w:r>
      <w:r>
        <w:rPr>
          <w:sz w:val="28"/>
          <w:szCs w:val="28"/>
        </w:rPr>
        <w:t xml:space="preserve"> тыс.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3 год - </w:t>
      </w:r>
      <w:r>
        <w:rPr>
          <w:color w:val="000000"/>
          <w:sz w:val="28"/>
          <w:szCs w:val="28"/>
        </w:rPr>
        <w:t>30,0 тыс.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4 год - </w:t>
      </w:r>
      <w:r>
        <w:rPr>
          <w:color w:val="000000"/>
          <w:sz w:val="28"/>
          <w:szCs w:val="28"/>
        </w:rPr>
        <w:t>33,5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беспечить доступность инвалидам и другим МГН учреждений социальной сферы. Расположенных на территории Курчанского сельского поселения, что будет способствовать повышению качества предоставляемых этим учреждением услуг. Программа направлена на развитие мер социальной поддержки инвалидов и детей-инвалидов, на создание им равных возможностей для участия в жизни общества и повышение качеств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оциальная эффективность Программы будет выражаться привлечением большего количества граждан с различными ограничениями для участия в совместных с другими гражданами мероприятий (досуговых, культурных, спортивных), способствуя таким образом, преодолению социальной изоляции данной категории гражда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на основе следующих показател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оступных для инвалидов и других МГН приоритетных муниципальных объектов социальной инфраструктуры в общем количестве приоритетных муниципальных объе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812"/>
        <w:gridCol w:w="1727"/>
        <w:gridCol w:w="1620"/>
        <w:gridCol w:w="181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наземных тактильных указателей и плит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7">
    <w:name w:val="Содержимое таблицы"/>
    <w:basedOn w:val="Normal"/>
    <w:qFormat/>
    <w:pPr>
      <w:suppressLineNumbers/>
    </w:pPr>
    <w:rPr/>
  </w:style>
  <w:style w:type="paragraph" w:styleId="Style58">
    <w:name w:val="Заголовок таблицы"/>
    <w:basedOn w:val="Style5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11-10T10:38:00Z</cp:lastPrinted>
  <dcterms:modified xsi:type="dcterms:W3CDTF">2022-11-10T10:45:00Z</dcterms:modified>
  <cp:revision>45</cp:revision>
  <dc:subject/>
  <dc:title>Приложение</dc:title>
</cp:coreProperties>
</file>