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01.12.2014                                                                          №46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оведении </w:t>
      </w:r>
      <w:r>
        <w:rPr>
          <w:b/>
        </w:rPr>
        <w:t>предварительного отбора участников для включения в перечень поставщиков для осуществления закупок товаров, работ, услуг, необходимых для ликвидации последствий чрезвычайных ситуаций природного или техногенного характера для нужд Курчанского сельского поселения Темрюкского района в 2015 году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целях составления </w:t>
      </w:r>
      <w:r>
        <w:rPr/>
        <w:t>перечень поставщиков для осуществления закупок товаров, работ, услуг, необходимых для ликвидации последствий чрезвычайных ситуаций природного или техногенного характера</w:t>
      </w:r>
      <w:r>
        <w:rPr>
          <w:color w:val="000000"/>
          <w:szCs w:val="28"/>
        </w:rPr>
        <w:t xml:space="preserve"> в соответствии со статьями 80 и 8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сти в течение декабря 2014 года </w:t>
      </w:r>
      <w:r>
        <w:rPr/>
        <w:t>предварительный отбор участников для включения в перечень поставщиков для осуществления закупок товаров, работ, услуг, необходимых для ликвидации последствий чрезвычайных ситуаций природного или техногенного характера для нужд Курчанского сельского поселения Темрюкского района в 2015 году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рчан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16:00Z</dcterms:created>
  <dc:creator>User</dc:creator>
  <dc:description/>
  <cp:keywords/>
  <dc:language>en-US</dc:language>
  <cp:lastModifiedBy>Admin</cp:lastModifiedBy>
  <cp:lastPrinted>2014-11-28T10:07:00Z</cp:lastPrinted>
  <dcterms:modified xsi:type="dcterms:W3CDTF">2015-01-12T13:41:00Z</dcterms:modified>
  <cp:revision>70</cp:revision>
  <dc:subject/>
  <dc:title/>
</cp:coreProperties>
</file>