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    № 48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отребностью дополнительной закупки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Постановление администрации Курчанского сельского поселения Темрюкского района от 6 февраля 2018 года № 35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 считать утратившим силу.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4:40:00Z</cp:lastPrinted>
  <dcterms:modified xsi:type="dcterms:W3CDTF">2019-02-26T08:09:00Z</dcterms:modified>
  <cp:revision>142</cp:revision>
  <dc:subject/>
  <dc:title/>
</cp:coreProperties>
</file>