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06.04.2023г.                                                                                                     № 4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5 «Об утверждении муниципальной программы Курчанского сельского поселения Темрюкского района «Противодействие корруп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ах местного самоуправления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5 «Об утверждении 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ротиводействие коррупции в органах местного самоуправления Курчанского сельского поселения Темрюкского района на 2022 - 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5 «Об утверждении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 на 2022 - 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4-07T10:57:00Z</cp:lastPrinted>
  <dcterms:modified xsi:type="dcterms:W3CDTF">2023-05-18T12:26:00Z</dcterms:modified>
  <cp:revision>95</cp:revision>
  <dc:subject/>
  <dc:title/>
</cp:coreProperties>
</file>