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06.04.2023г.   № 40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Противодействие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Курчанского сельского поселения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blHeader w:val="true"/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Противодействие коррупции в органах местного самоуправления Курчанского сельского поселения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Недопущение коррупции, её проявлений во всех сферах жизнедеятельности Курчанского сельского поселения Темрюкского район; создание системы противодействия коррупции; отсутствие коррупции, её влияния на активность и эффективность деятельности администрации Курчанского сельского поселения Темрюкского района; обеспечение защиты прав и законных интересов граждан и организаций от угроз, связанных с коррупцией в сфере жилищно-коммунального хозяйства; проведение эффективной политики по предупреждению коррупции в администрации Курчанского сельского поселения Темрюкского района; укрепление доверия жителей Курчанского сельского поселения Темрюкского района к органам местного самоуправления.</w:t>
            </w:r>
          </w:p>
        </w:tc>
      </w:tr>
      <w:tr>
        <w:trPr>
          <w:trHeight w:val="2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повышение профессионального уровня муниципальных служащих; 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здание в органах местного самоуправления Курчан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беспечение прозрачности деятельности органов местного самоуправления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(земельные и имущественные отношения)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инвестиционной привлекательности поселения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нетерпимого отношения общественности к проявлениям коррупции;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в обществе идей не коррумпированного рынк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/>
            </w:pPr>
            <w:r>
              <w:rPr/>
              <w:t>упорядочение системы предоставления муниципальной поддержки населению;</w:t>
            </w:r>
          </w:p>
          <w:p>
            <w:pPr>
              <w:pStyle w:val="Normal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rPr/>
            </w:pPr>
            <w:r>
              <w:rPr/>
              <w:t>- количество проведенных мониторингов общественного мнения (либо антикоррупционных) по вопросам проявления коррупции;</w:t>
            </w:r>
          </w:p>
          <w:p>
            <w:pPr>
              <w:pStyle w:val="Normal"/>
              <w:rPr/>
            </w:pPr>
            <w:r>
              <w:rPr/>
              <w:t>- количество публикаций в СМ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;</w:t>
            </w:r>
          </w:p>
          <w:p>
            <w:pPr>
              <w:pStyle w:val="Normal"/>
              <w:rPr/>
            </w:pPr>
            <w:r>
              <w:rPr/>
              <w:t>- количество проведённых заседаний комиссии по противодействию коррупции</w:t>
            </w:r>
          </w:p>
        </w:tc>
      </w:tr>
      <w:tr>
        <w:trPr>
          <w:trHeight w:val="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</w:rPr>
              <w:t>10,6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/>
              <w:t xml:space="preserve">2022 год </w:t>
            </w:r>
            <w:r>
              <w:rPr>
                <w:b/>
              </w:rPr>
              <w:t>- 1,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3 год - </w:t>
            </w:r>
            <w:r>
              <w:rPr>
                <w:b/>
              </w:rPr>
              <w:t>6,6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24 год - </w:t>
            </w: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орьбы с коррупцией при реализации 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Курчанского сельского поселения Темрюкского район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Курчанского сельского поселения Темрюкского района, а также на создание системы противодействия коррупции в целом на территории Курчан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в Краснодарском крае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новными целями программы является осуществление мероприятий по противодействию коррупции в Курчанском сельском поселении Темрюкского района, обеспечение защиты прав и законных интересов жителей муниципального образования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еспечение прозрачности деятельности органов местного самоуправления Курчанского сельского поселения Темрюкского район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(земельные и имущественные отношения)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 оценка существующего уровня коррупции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совершенствование системы подбора и расстановки кадров, исключающей коррупцию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профессионального уровня муниципальных служащих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я антикоррупционного мониторинга, просвещения и пропаганды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формирование антикоррупционного общественного мнения и нетерпимости к проявлениям коррупции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ной системы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правового регулирования в сфере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кадровой политик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органов местного самоуправления Курчанского сельского поселения Темрюкского района и их проектов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Курчанского сельского поселения Темрюкского района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е предпринимательства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деятельности органов местного самоуправления Курчанского сельского поселения Темрюкского района, совершенствование правовой основы в сфере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предотвращение коррупционных проявлений в сфере жилищно-коммунального хозяйств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Противодействие коррупции в органах местного самоуправления Курчанского сельского поселения Темрюкского района на 2022 - 2024 годы» осуществляется в размере 10,6 тыс.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,0 тыс.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,6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,0 тыс.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сельского поселения позволят добиться позитивного изменения ситуации, связанной с коррупционными проявлениям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истемное проведение антикоррупционных экспертиз муниципальных нормативных правовых актов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муниципальных нормативных правовых актов не позволит создать предпосылки и условия для проявления коррупциогенных фактор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увеличить долю граждан, удовлетворенных информационной открытостью органов местного самоуправления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31"/>
        <w:gridCol w:w="1292"/>
        <w:gridCol w:w="1010"/>
        <w:gridCol w:w="928"/>
        <w:gridCol w:w="1023"/>
        <w:gridCol w:w="1193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ротиводействие коррупции в органах местного самоуправления Курчанского сельского поселения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мониторингов общественного мнения (либо антикоррупционных) по вопросам проявления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убликация в средствах массовой информаци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заседаний комиссии по противодействию коррупции в Курчанском сельском поселении Темрюк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овышение уровня квалификации руководителей и специа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04-07T10:59:00Z</cp:lastPrinted>
  <dcterms:modified xsi:type="dcterms:W3CDTF">2023-05-18T12:27:00Z</dcterms:modified>
  <cp:revision>214</cp:revision>
  <dc:subject/>
  <dc:title>Приложение</dc:title>
</cp:coreProperties>
</file>