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25.08.2020г.                                                                            № 14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7 «Об утверждении муниципальной программы Курчанского сельского поселения Темрюкского района «Молодежь Курчанского сельского поселения Темрюкского района на 2019 - 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7 «Об утверждении  муниципальной программы Курчанского сельского поселения Темрюкского района «Молодежь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Паспорт муниципальной программы «Молодежь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spacing w:lineRule="atLeast" w:line="0"/>
        <w:ind w:firstLine="851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8-27T13:29:00Z</cp:lastPrinted>
  <dcterms:modified xsi:type="dcterms:W3CDTF">2020-09-07T05:31:00Z</dcterms:modified>
  <cp:revision>85</cp:revision>
  <dc:subject/>
  <dc:title/>
</cp:coreProperties>
</file>