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2263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7.05.2014                                                № 14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4 год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14 Федерального закона от 6 октября 2003 года № 131 – ФЗ «Об общих принципах организации местного самоуправления в Российской Федерации», пункта 4 статьи 8 Устава Курчанского сельского поселения Темрюкского района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6"/>
          <w:w w:val="102"/>
          <w:sz w:val="28"/>
          <w:szCs w:val="28"/>
        </w:rPr>
        <w:t xml:space="preserve">1. Утвердить муниципальную программу </w:t>
      </w:r>
      <w:r>
        <w:rPr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4 год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11 ноября 2013 года № 401 «Об утверждении муниципальной целевой программы «Развитие водоснабжения населенных пунктов Курчанского сельского поселения Темрюкского района» на 2014 год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     Е.А.Кулин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32"/>
      <w:szCs w:val="32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36:00Z</dcterms:created>
  <dc:creator>харламенко</dc:creator>
  <dc:description/>
  <cp:keywords/>
  <dc:language>en-US</dc:language>
  <cp:lastModifiedBy>Admin</cp:lastModifiedBy>
  <cp:lastPrinted>2014-05-14T16:00:00Z</cp:lastPrinted>
  <dcterms:modified xsi:type="dcterms:W3CDTF">2014-07-02T13:21:00Z</dcterms:modified>
  <cp:revision>15</cp:revision>
  <dc:subject/>
  <dc:title/>
</cp:coreProperties>
</file>