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9.2016                                                                                 № 31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9 «Об утверждении муниципальной программы Курчанского сельского поселения Темрюкского района «Обеспечение ведения бухгалтерского учет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9 «Об утверждении  муниципальной программы Курчанского сельского поселения Темрюкского района «Обеспечение ведения бухгалтерского учет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ведения бухгалтерского учет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29T17:47:00Z</cp:lastPrinted>
  <dcterms:modified xsi:type="dcterms:W3CDTF">2016-09-30T08:32:00Z</dcterms:modified>
  <cp:revision>77</cp:revision>
  <dc:subject/>
  <dc:title/>
</cp:coreProperties>
</file>