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                                                                       № 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8 «Об утверждении муниципальной программы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 Темрюкского района на 2019-2021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1 год,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8 «Об утверждении  муниципальной программы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Обеспечение информационного освещения деятельности администрации Курчанского сельского поселения 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администрации Курчанского сельского поселения Темрюкского района «О внесении изменений в постановление администрации Курчанского сельского поселения Темрюкского района от 31 октября 2018 года № 258 «</w:t>
      </w:r>
      <w:r>
        <w:rPr/>
        <w:t xml:space="preserve">Об утверждении  муниципальной программы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Темрюкского района» на 2019-2021 годы» </w:t>
      </w:r>
      <w:r>
        <w:rPr>
          <w:szCs w:val="28"/>
        </w:rPr>
        <w:t>вступает в силу на следующий день после его официального опубликования, но не ранее 1 января 2021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ConsPlusNormal"/>
        <w:widowControl/>
        <w:ind w:firstLine="90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8-09T11:24:00Z</cp:lastPrinted>
  <dcterms:modified xsi:type="dcterms:W3CDTF">2020-11-02T06:08:00Z</dcterms:modified>
  <cp:revision>104</cp:revision>
  <dc:subject/>
  <dc:title/>
</cp:coreProperties>
</file>