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____________  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.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271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165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36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5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3 271,0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165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 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471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Е.А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0:09:00Z</cp:lastPrinted>
  <dcterms:modified xsi:type="dcterms:W3CDTF">2022-10-21T07:09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