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-2024 годы»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 на 2022-2024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89"/>
        <w:gridCol w:w="1020"/>
        <w:gridCol w:w="1080"/>
        <w:gridCol w:w="1080"/>
        <w:gridCol w:w="1590"/>
        <w:gridCol w:w="5385"/>
        <w:gridCol w:w="1665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 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  г.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ст. Курчанска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составление сметной документации, проектирование наружных сетей,  инженерно – геологические работы, прохождение экспертизы</w:t>
            </w:r>
            <w:r>
              <w:rPr>
                <w:rFonts w:cs="Times New Roman" w:ascii="Times New Roman" w:hAnsi="Times New Roman"/>
              </w:rPr>
              <w:t xml:space="preserve">; осуществление строительного контроля </w:t>
            </w:r>
            <w:r>
              <w:rPr>
                <w:rFonts w:cs="Times New Roman" w:ascii="Times New Roman" w:hAnsi="Times New Roman"/>
                <w:color w:val="333333"/>
              </w:rPr>
              <w:t>и т.д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2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>800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ремонт арт. скважины № 7894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ул. Заречная пос. Красный Октябрь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5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роектирование наружных сетей водоснабжения, проведение инженерно-геологических работ, проведение экспертизы, работы по строительству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ул. Памяти от ул. Западная до д.29.ст. Курчанска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,0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водопровода ул. Памяти от ул. Западная до ул. Садова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1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0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696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2-10-21T10:04:00Z</cp:lastPrinted>
  <dcterms:modified xsi:type="dcterms:W3CDTF">2022-10-21T07:04:00Z</dcterms:modified>
  <cp:revision>13</cp:revision>
  <dc:subject/>
  <dc:title>ПРИЛОЖЕНИЕ № 1</dc:title>
</cp:coreProperties>
</file>