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  № _______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246,1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96,5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91,2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4 г - 58,4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22 - 2024 годы» осуществляется в размере 246,1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6,5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1,2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8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460"/>
        <w:gridCol w:w="2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7-22T10:49:00Z</cp:lastPrinted>
  <dcterms:modified xsi:type="dcterms:W3CDTF">2022-11-01T07:28:00Z</dcterms:modified>
  <cp:revision>254</cp:revision>
  <dc:subject/>
  <dc:title>Приложение</dc:title>
</cp:coreProperties>
</file>