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10.2020г.                                                                            № 15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4 «Об утверждении муниципальной программы Курчанского сельского поселения Темрюкского района «Противодействие корруп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ах местного самоуправления Курчанского сельского поселения Темрюкского района» на 2019 - 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уточнением денежных средств по мероприятиям,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1.Внести следующие изменения в постановление администрации Курчанского сельского поселения Темрюкского района от 31 октября 2018 года № 264 «Об утверждении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» на 2019 - 2021 годы: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Противодействие коррупции в органах местного самоуправления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  <w:lang w:eastAsia="ru-RU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октября 2018 года № 264 «Об утверждении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» на 2019 - 2021 годы»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8T16:08:00Z</cp:lastPrinted>
  <dcterms:modified xsi:type="dcterms:W3CDTF">2020-10-14T07:56:00Z</dcterms:modified>
  <cp:revision>82</cp:revision>
  <dc:subject/>
  <dc:title/>
</cp:coreProperties>
</file>