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2.10.2020г.  № 158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Противодействие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Курчанского сельского поселения Темрюкского района» на 2019 - 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blHeader w:val="true"/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Противодействие коррупции в органах местного самоуправления Курчанского сельского поселения Темрюкского района» на 2019 - 2021 годы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Недопущение коррупции, её проявлений во всех сферах жизнедеятельности Курчанского сельского поселения Темрюкского район; создание системы противодействия коррупции; отсутствие коррупции, её влияния на активность и эффективность деятельности администрации Курчанского сельского поселения Темрюкского района; обеспечение защиты прав и законных интересов граждан и организаций от угроз, связанных с коррупцией в сфере жилищно-коммунального хозяйства; проведение эффективной политики по предупреждению коррупции в администрации Курчанского сельского поселения Темрюкского района; укрепление доверия жителей Курчанского сельского поселения Темрюкского района к органам местного самоуправления.</w:t>
            </w:r>
          </w:p>
        </w:tc>
      </w:tr>
      <w:tr>
        <w:trPr>
          <w:trHeight w:val="2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 xml:space="preserve">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 xml:space="preserve">повышение профессионального уровня муниципальных служащих; 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здание в органах местного самоуправления Курчан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беспечение прозрачности деятельности органов местного самоуправления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(земельные и имущественные отношения)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коррупциогенности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бюджетных расход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инвестиционной привлекательности поселения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нетерпимого отношения общественности к проявлениям коррупции;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в обществе идей не коррумпированного рынк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rPr/>
            </w:pPr>
            <w:r>
              <w:rPr/>
              <w:t>упорядочение системы предоставления муниципальной поддержки населению;</w:t>
            </w:r>
          </w:p>
          <w:p>
            <w:pPr>
              <w:pStyle w:val="Normal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rPr/>
            </w:pPr>
            <w:r>
              <w:rPr/>
              <w:t>- количество проведенных мониторингов общественного мнения (либо антикоррупционных) по вопросам проявления коррупции;</w:t>
            </w:r>
          </w:p>
          <w:p>
            <w:pPr>
              <w:pStyle w:val="Normal"/>
              <w:rPr/>
            </w:pPr>
            <w:r>
              <w:rPr/>
              <w:t>- количество публикаций в СМ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;</w:t>
            </w:r>
          </w:p>
          <w:p>
            <w:pPr>
              <w:pStyle w:val="Normal"/>
              <w:rPr/>
            </w:pPr>
            <w:r>
              <w:rPr/>
              <w:t>- количество проведённых заседаний комиссии по противодействию коррупции</w:t>
            </w:r>
          </w:p>
        </w:tc>
      </w:tr>
      <w:tr>
        <w:trPr>
          <w:trHeight w:val="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9,0 тыс. руб., в том числе:</w:t>
            </w:r>
          </w:p>
          <w:p>
            <w:pPr>
              <w:pStyle w:val="Normal"/>
              <w:rPr/>
            </w:pPr>
            <w:r>
              <w:rPr/>
              <w:t xml:space="preserve">2019 год </w:t>
            </w:r>
            <w:r>
              <w:rPr>
                <w:b/>
              </w:rPr>
              <w:t>- 3,0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0 год - </w:t>
            </w:r>
            <w:r>
              <w:rPr>
                <w:b/>
              </w:rPr>
              <w:t>3,0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21 год - </w:t>
            </w:r>
            <w:r>
              <w:rPr>
                <w:b/>
              </w:rPr>
              <w:t>3,0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борьбы с коррупцией при реализации муниципально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Курчанского сельского поселения Темрюкского района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Курчанского сельского поселения Темрюкского района, а также на создание системы противодействия коррупции в целом на территории Курчан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одимой в Краснодарском крае административной реформой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новными целями программы является осуществление мероприятий по противодействию коррупции в Курчанском сельском поселении Темрюкского района, обеспечение защиты прав и законных интересов жителей муниципального образования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здание в органах местного самоуправления Курчанского сельского поселения Темрюкского района комплексной системы противодействия коррупци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еспечение прозрачности деятельности органов местного самоуправления Курчанского сельского поселения Темрюкского район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(земельные и имущественные отношения)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 оценка существующего уровня коррупции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совершенствование системы подбора и расстановки кадров, исключающей коррупцию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профессионального уровня муниципальных служащих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я антикоррупционного мониторинга, просвещения и пропаганды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формирование антикоррупционного общественного мнения и нетерпимости к проявлениям коррупции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лексной системы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правового регулирования в сфере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кадровой политик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ых правовых актов органов местного самоуправления Курчанского сельского поселения Темрюкского района и их проектов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Курчанского сельского поселения Темрюкского района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фере предпринимательства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деятельности органов местного самоуправления Курчанского сельского поселения Темрюкского района, совершенствование правовой основы в сфере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предотвращение коррупционных проявлений в сфере жилищно-коммунального хозяйств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Противодействие коррупции в органах местного самоуправления Курчанского сельского поселения Темрюкского района на 2019 - 2021 годы» осуществляется в размере 9,0 тыс.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,0 тыс.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,0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,0 тыс.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сельского поселения позволят добиться позитивного изменения ситуации, связанной с коррупционными проявлениям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истемное проведение антикоррупционных экспертиз муниципальных нормативных правовых актов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муниципальных нормативных правовых актов не позволит создать предпосылки и условия для проявления коррупциогенных факторов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увеличить долю граждан, удовлетворенных информационной открытостью органов местного самоуправления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431"/>
        <w:gridCol w:w="1292"/>
        <w:gridCol w:w="1010"/>
        <w:gridCol w:w="928"/>
        <w:gridCol w:w="1023"/>
        <w:gridCol w:w="1193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ротиводействие коррупции в органах местного самоуправления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мониторингов общественного мнения (либо антикоррупционных) по вопросам проявления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убликация в средствах массовой информаци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роведение заседаний комиссии по противодействию коррупции в Курчанском сельском поселении Темрюк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овышение уровня квалификации руководителей и специалис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0-08T16:14:00Z</cp:lastPrinted>
  <dcterms:modified xsi:type="dcterms:W3CDTF">2020-10-14T07:56:00Z</dcterms:modified>
  <cp:revision>198</cp:revision>
  <dc:subject/>
  <dc:title>Приложение</dc:title>
</cp:coreProperties>
</file>