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9.02.2019г.                                                                                    № 45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8 «Об утверждении муниципальной программы Курчанского сельского поселения Темрюкского района «Развитие систем наружного освещения 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8 «Об утверждении  муниципальной программы Курчанского сельского поселения Темрюкского района «Развитие систем наружного освещения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я «Муниципальная программа «Развитие систем наружного освещения  Курчанского сельского поселения  Темрюкского района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2-21T11:04:00Z</cp:lastPrinted>
  <dcterms:modified xsi:type="dcterms:W3CDTF">2019-02-26T08:05:00Z</dcterms:modified>
  <cp:revision>126</cp:revision>
  <dc:subject/>
  <dc:title/>
</cp:coreProperties>
</file>