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3.03.2021г.   № 42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; временное трудоустройство несовершеннолетних граждан и т.д.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81,1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23,4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4,3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1 г - 53,4 тыс.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19 - 2021 годы» осуществляется в размере 81,1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,4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,3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3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850"/>
        <w:gridCol w:w="1264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трудоустройство несовершеннолетних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А.М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03-26T15:49:00Z</cp:lastPrinted>
  <dcterms:modified xsi:type="dcterms:W3CDTF">2021-04-01T11:09:00Z</dcterms:modified>
  <cp:revision>231</cp:revision>
  <dc:subject/>
  <dc:title>Приложение</dc:title>
</cp:coreProperties>
</file>