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т 18.12.2023г.                                                                                              № 28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2 года № 192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2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Развитие массового спорта в Курчанском сельском поселении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1-28T15:00:00Z</cp:lastPrinted>
  <dcterms:modified xsi:type="dcterms:W3CDTF">2024-02-07T06:37:00Z</dcterms:modified>
  <cp:revision>147</cp:revision>
  <dc:subject/>
  <dc:title/>
</cp:coreProperties>
</file>