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8.12.2023г.    № 286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22 - 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22 - 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счет средств бюджета Курчанского сельского поселения Темрюкского района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,8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67,4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. – 78,4 тыс.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32,0 тыс. ру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Развитие массового спорта в Курчанском сельском поселении Темрюкского района на 2022 - 2024 годы» осуществляется в размере 177,8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7,4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8,4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2,0 тыс.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22 - 2024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37:00Z</dcterms:created>
  <dc:creator>COMP</dc:creator>
  <dc:description/>
  <cp:keywords/>
  <dc:language>en-US</dc:language>
  <cp:lastModifiedBy>zakup</cp:lastModifiedBy>
  <cp:lastPrinted>2023-12-22T14:09:00Z</cp:lastPrinted>
  <dcterms:modified xsi:type="dcterms:W3CDTF">2024-02-07T06:38:00Z</dcterms:modified>
  <cp:revision>282</cp:revision>
  <dc:subject/>
  <dc:title>Приложение</dc:title>
</cp:coreProperties>
</file>