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4.11.2019г.     № 322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</w:t>
            </w:r>
          </w:p>
        </w:tc>
      </w:tr>
      <w:tr>
        <w:trPr>
          <w:trHeight w:val="1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еспечение безопасных и комфортных условий функционирования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Модернизация и укрепление материально-технического обеспечения органов местного само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ъем  заключенных договоров на техническое обслуживание пожарной сигнализации, газового оборудования и проверки дымовых и вентиляционных каналов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б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стеллажей и коробов для арх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телефонного аппарата и фа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3,2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outlineLvl w:val="9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сновной целью программы является о</w:t>
      </w:r>
      <w:r>
        <w:rPr>
          <w:b w:val="false"/>
          <w:spacing w:val="-2"/>
          <w:lang w:val="ru-RU"/>
        </w:rPr>
        <w:t>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.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обеспечения безопасных и комфортных условий функционирования здания администрации Курчанского сельского поселения Темрюкского район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модернизации и укрепления материально-технического обеспечения органов местного само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9 - 2021 годы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03,2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152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17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175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ью и задачами 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безопасности и качества работы сотрудников администрации путем активного  внедрения современных технических и информационных технолог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заключенных договоров  на техническое обслуживание пожарной сигнализации,  газового оборудования и проверки дымовых и вентиляционных каналов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еллажей и коробов для архи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ание компьютерно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лит систем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1-20T10:26:00Z</cp:lastPrinted>
  <dcterms:modified xsi:type="dcterms:W3CDTF">2019-11-25T06:28:00Z</dcterms:modified>
  <cp:revision>222</cp:revision>
  <dc:subject/>
  <dc:title>Приложение</dc:title>
</cp:coreProperties>
</file>