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1 октября 2013 года № 357 «Об утверждении муниципальной целевой программы «Развитие муниципальной службы в Курчанском сельском поселении Темрюкского района»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постановлением администрации Курчанского сельского поселения Темрюкского района от 02 августа 2013 года № 251 «Об утверждении порядка разработки и реализации муниципальных целевых программ Курчанского сельского поселения Темрюкского района», главой 5 Устава Курчанского сельского поселения Темрюкского района и в связи с необходимостью сокращения бюджетных средств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1 октября 2013 года № 357 «Об утверждении муниципальной целевой программы «Развитие муниципальной службы в Курчанском сельском поселении Темрюкского района»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ложение «Муниципальная целевая программа «Развитие муниципальной службы в Курчанском сельском поселении Темрюкского района» на 2014 год» изложить в новой редакции (прилагается)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00:00Z</dcterms:created>
  <dc:creator>Admin</dc:creator>
  <dc:description/>
  <cp:keywords/>
  <dc:language>en-US</dc:language>
  <cp:lastModifiedBy>webadmin</cp:lastModifiedBy>
  <cp:lastPrinted>2013-10-15T10:44:00Z</cp:lastPrinted>
  <dcterms:modified xsi:type="dcterms:W3CDTF">2014-02-11T07:54:00Z</dcterms:modified>
  <cp:revision>15</cp:revision>
  <dc:subject/>
  <dc:title/>
</cp:coreProperties>
</file>