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ind w:left="5529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  № ____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Курчанского сельского поселения Темрюкского района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  № ____)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униципальной службы в Курчанском сельском поселении Темрюкского района» на 2014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 ЦЕЛЕВОЙ ПРОГРАММЫ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реализации Программы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реализации программы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 конечные результаты реализации программы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и порядок контроля за ходом реализации программы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</w:t>
      </w:r>
      <w:r>
        <w:rPr>
          <w:rFonts w:cs="Times New Roman" w:ascii="Times New Roman" w:hAnsi="Times New Roman"/>
          <w:b/>
          <w:sz w:val="28"/>
          <w:szCs w:val="28"/>
        </w:rPr>
        <w:t>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целев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муниципальной службы в Курчанском сельском поселении Темрюкского района» н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6130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Разви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м сельском поселении Темрюкского района» на 2014 год</w:t>
            </w:r>
            <w:r>
              <w:rPr>
                <w:sz w:val="28"/>
                <w:szCs w:val="28"/>
              </w:rPr>
              <w:t xml:space="preserve"> (далее «Программа»)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 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2.03.2007 № 25-ФЗ      «О муниципальной службе в Российской Федерации»;</w:t>
              <w:br/>
              <w:t>Закон Краснодарского края от 08.06.2007 № 1244-КЗ «О муниципальной службе в Краснодарском крае»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 Темрюкского района (далее – администрация)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работчик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оординатор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</w:t>
            </w:r>
            <w:r>
              <w:rPr>
                <w:sz w:val="28"/>
                <w:szCs w:val="28"/>
              </w:rPr>
              <w:t>дминистрац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ниципальной службы в Курчанском сельском поселении Темрюкского района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ое содействие в формировании высокопрофессионального кадрового состава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 в целях формирования высококвалифицированного кадрового  соста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истемы управления кадровыми процессами в организации муниципальной службы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ого доступа граждан к муниципальной службе.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rFonts w:cs="Calibri" w:ascii="Calibri" w:hAnsi="Calibri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</w:t>
            </w:r>
            <w:r>
              <w:rPr>
                <w:sz w:val="28"/>
                <w:szCs w:val="28"/>
              </w:rPr>
              <w:t xml:space="preserve"> програм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дминистра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и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редств и источн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программы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3 810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руб. за счет средств местного бюджета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 результаты реализаци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деятельностью органов местного самоуправления, в том числе их информационной открытостью;</w:t>
            </w:r>
          </w:p>
          <w:p>
            <w:pPr>
              <w:pStyle w:val="ConsPlus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циально-одобряемого представления в обществе о муниципальной службе и служащих за счет обеспечения открытости и доступности информации по вопросам поступления и прохождения муниципальной службы, деятельности муниципальных служащих, повышение престижа муниципальной служб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рофессиональной переподготовки муниципальных служащих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-правового,  информационно-методического и материально-технического обеспечения муниципальной службы.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 Совет Курчанского сельского поселения Темрюкского района</w:t>
            </w:r>
          </w:p>
        </w:tc>
      </w:tr>
    </w:tbl>
    <w:p>
      <w:pPr>
        <w:pStyle w:val="Normal"/>
        <w:spacing w:before="280" w:after="28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.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4"/>
        </w:numPr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СОДЕРЖАНИЕ ПРОБЛЕМЫ И ОБОСНОВАНИЕ ЕЕ РЕШЕНИЯ ПРОГРАММНЫМИ МЕТОДАМИ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наделены объемом полномочий и функций. Кадровая политика является одним из средств повышения эффективности  деятельности органов  местного  самоуправления. Она реализуется путем формирования и эффективного использования кадрового состава, обладающего необходимыми качествами и способного  ответить требованиям современного уровня развития местных органов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вопроса кадрового обеспечения органов местного самоуправления связана и с реформированием системы местного самоуправления на основании Федерального закона «Об общих принципах организации местного самоуправления  в Российской Федерации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pacing w:val="2"/>
          <w:sz w:val="28"/>
          <w:szCs w:val="28"/>
        </w:rPr>
        <w:t xml:space="preserve">Следует отметить, что в числе задач и мероприятий Программы значительное место отведено профессиональному развитию муниципальных служащих. </w:t>
      </w:r>
      <w:r>
        <w:rPr>
          <w:sz w:val="28"/>
          <w:szCs w:val="28"/>
        </w:rPr>
        <w:t xml:space="preserve">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sz w:val="28"/>
          <w:szCs w:val="28"/>
        </w:rPr>
        <w:t>рогра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возможность обуч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</w:t>
      </w:r>
      <w:r>
        <w:rPr>
          <w:sz w:val="28"/>
          <w:szCs w:val="28"/>
        </w:rPr>
        <w:t xml:space="preserve">служащих по программам профессиональной переподготовки, </w:t>
      </w:r>
      <w:r>
        <w:rPr>
          <w:rFonts w:cs="Times New Roman" w:ascii="Times New Roman" w:hAnsi="Times New Roman"/>
          <w:sz w:val="28"/>
          <w:szCs w:val="28"/>
        </w:rPr>
        <w:t>обмен опытом с другими территориями, участие в конференциях, семинарах, «круглых стола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вышеизложенного следует, что главным критерием, отличающим новый этап развития муниципальной службы, является комплексный подход к решению поставленных задач, т.е. превращение разрозненных программных мероприятий в целостную систему работы с кадрами и оздоровление профессиональной среды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ые основы необходимо развивать, превращая их в работоспособные технологии управления кадрами и механизмы их обеспечения. В частнос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ире внедрять систему нематериального стимулирования, в т.ч. через развитие организационной культуры; вводить механизмы мотивации труда, направленные на повышение престижа и конкурентоспособности  муниципальной службы на рынке труда и позволяющие привлекать, сохранять и развивать потенциал муниципальной службы за счет высококвалифицированных кадр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вать диалог с обществом, в т.ч. с целью формирования положительного облика муниципального служащего и высокого имиджа муниципальной службы;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активнее внедрять информационные технологии и продолжить автоматизацию кадровых процеду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атериально-техническую базу, оснащение современным компьютерным оборудованием и оргтехникой администрации Курчанского сельского поселения Темрюк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ать профессиональную заинтересованность муниципальных служащих в длительном прохождени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работы по информатизации и введению новых информационно-коммуникационных технологий в целях обеспечения открытости деятельности администрации, а также повышения эффективности управления кадровым соста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для работы муниципальных служащих необходимо обеспечение материальной базой для полноценного учебного процесса в соответствии с действующими санитарными норм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1128"/>
        <w:spacing w:before="24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Цель И задачи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в области реализации административной реформы являются: повышение результативности муниципального управления, снижение неэффективных бюджетных расходов; формирование и реализация кадровой политики с учетом перспектив развития поселения; создание условий для внедрения иннов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и совершенствование муниципальной службы на основе базовых, разделяемых обществом ценностей и культуры. Повышение результативности системы обучения муниципальных кадров и эффективности системы управления персоналом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-методическое содействие в формировании высокопрофессионального кадрового состава муниципальной служб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профессионального уровня муниципальных служащих в целях формирования высококвалифицированного кадрового  соста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системы управления кадровыми процессами в организации муниципальной служб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граждан к муниципальной служб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оложительного имиджа муниципального служащего и отношения жителей поселения к муниципальной службе и служащи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офессиональной компетентности и роста муниципальных служащих с использованием современных технологий обу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в практику муниципального управления современных научных подходов к подбору, оценке, расстановке и адаптации кадров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материально-технической базы, оснащение современным компьютерным оборудованием и оргтехникой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осуществляется в течение 2014 год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ЦЕНКА СОЦИАЛЬНО-ЭКОНОМИЧЕСКОЙ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И РЕАЛИЗАЦИИ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ализация Программы позволит достичь следующих резуль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ность населения деятельностью органов местного самоуправления, в том числе их информационной открыт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ое информационно-аналитическое обеспечение кадровых процес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и создание нормативно-правовой и методической базы, материальной базы обеспечивающей дальнейшее развитие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езультаты Программы будут способствовать повышению престижа муниципальной службы за счет роста профессионализма муниципальных служащих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ЕРЕЧЕНЬ ПРОГРАММ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го на реализацию Программы в 201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sz w:val="28"/>
          <w:szCs w:val="28"/>
        </w:rPr>
        <w:t xml:space="preserve"> предполагается затратить из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110 810,00 </w:t>
      </w:r>
      <w:r>
        <w:rPr>
          <w:sz w:val="28"/>
          <w:szCs w:val="28"/>
        </w:rPr>
        <w:t xml:space="preserve">рублей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мероприятий Программы в 2014 год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2127"/>
        <w:gridCol w:w="2127"/>
      </w:tblGrid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</w:t>
            </w: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</w:t>
            </w: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Fonts w:cs="Calibri" w:ascii="Calibri" w:hAnsi="Calibri"/>
                <w:sz w:val="28"/>
                <w:szCs w:val="28"/>
              </w:rPr>
              <w:t>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овышению квалификации и переподготовке            </w:t>
              <w:br/>
              <w:t xml:space="preserve">муниципальных служащих. Участие в семинарах, конференциях, «круглых столах», выставках                                             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бновлению и модернизации компьютерного оборудования и программного обеспечения, сопровождение программ и защита информации данны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основных средств: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8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ключительная лицензия права на программные продукты (антивирусная защита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ующие к компьютерной технике (запасные части к компьютерной технике, картриджи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3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ка на периодические издания Краснодарского края и Темрюкского района («Местное самоуправление Кубани», «Налоговые и финансовые известия Кубани», «Тамань»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елярских товаров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1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А4 80г/м, 500 л в пач., 260 пач., бумага А3 80г/м, 500 л. в пач., 2 пач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е знаки почтовой  оплаты (почтовый конверт)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целярские товары в ассортименте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3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81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СУРСНОЕ ОБЕСПЕЧЕНИЕ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средств, необходимых для реализации программных мероприятий за счет средств местного бюджета в 2014 году составит  110 810,0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ЖИДАЕМЫЕ КОНЕЧНЫЕ РЕЗУЛЬТАТЫ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рограммы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ность населения деятельностью органов местного самоуправления, в том числе их информационной открытостью;</w:t>
      </w:r>
    </w:p>
    <w:p>
      <w:pPr>
        <w:pStyle w:val="ConsPlusNormal"/>
        <w:ind w:right="-8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социально-одобряемого представления в обществе о муниципальной службе и служащих за счет обеспечения открытости и доступности информации по вопросам поступления и прохождения муниципальной службы, деятельности муниципальных служащих, повышение престижа муниципальной служб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профессиональной переподготовки муниципальных служащи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онно-правового,  информационно-методического и материально-технического обеспечения муниципальной служб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МЕХАНИЗМ РЕАЛИЗАЦИИ И ПОРЯДОК КОНТРОЛЯ ЗА ХОДОМ РЕАЛИЗАЦИИ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, несет координатор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осуществляется администрацией и Советом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А.О.Аве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;Times New Roman" w:hAnsi="T;Times New Roman" w:eastAsia="Times New Roman" w:cs="T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before="280" w:after="280"/>
    </w:pPr>
    <w:rPr>
      <w:rFonts w:ascii="Times New Roman" w:hAnsi="Times New Roman" w:cs="Times New Roman"/>
      <w:sz w:val="30"/>
      <w:szCs w:val="3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E;Arial" w:hAnsi="E;Arial" w:cs="E;Arial"/>
      <w:sz w:val="16"/>
      <w:szCs w:val="16"/>
    </w:rPr>
  </w:style>
  <w:style w:type="paragraph" w:styleId="Style17">
    <w:name w:val="Цитата"/>
    <w:basedOn w:val="Normal"/>
    <w:qFormat/>
    <w:pPr>
      <w:ind w:left="-709" w:right="-858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8">
    <w:name w:val="1-128"/>
    <w:basedOn w:val="Normal"/>
    <w:qFormat/>
    <w:pPr>
      <w:keepNext w:val="true"/>
      <w:spacing w:before="160" w:after="80"/>
      <w:ind w:left="-723" w:hanging="0"/>
    </w:pPr>
    <w:rPr>
      <w:rFonts w:ascii="Arial" w:hAnsi="Arial" w:cs="Arial"/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2:15:00Z</dcterms:created>
  <dc:creator>АРМ</dc:creator>
  <dc:description/>
  <cp:keywords/>
  <dc:language>en-US</dc:language>
  <cp:lastModifiedBy>1</cp:lastModifiedBy>
  <cp:lastPrinted>2013-11-14T08:43:00Z</cp:lastPrinted>
  <dcterms:modified xsi:type="dcterms:W3CDTF">2013-11-14T04:44:00Z</dcterms:modified>
  <cp:revision>26</cp:revision>
  <dc:subject/>
  <dc:title>ГЛАВА</dc:title>
</cp:coreProperties>
</file>