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0.2018г.                                                                             № 24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на 2019-2021 годы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на 2019 -2021 годы (приложение).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4. Постановление администрации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на 2019-2021 годы вступает в силу с 1 января 2019 года, но не ранее дня его официального обнародования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 году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на 2019-2021 годы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1-13T16:15:00Z</cp:lastPrinted>
  <dcterms:modified xsi:type="dcterms:W3CDTF">2018-11-06T11:21:00Z</dcterms:modified>
  <cp:revision>74</cp:revision>
  <dc:subject/>
  <dc:title/>
</cp:coreProperties>
</file>