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29.10.2021г.   № 20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апитальный ремонт и ремонт автомобильных дорог на территории Курчанского сельского поселения Темрюк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-2024 годы»  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и ремонт автомобильных дорог на территории Курчанского сельского поселения Темрюкского района на 2022 -2024» год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алее-Программа)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>Целью</w:t>
            </w:r>
            <w:r>
              <w:rPr>
                <w:color w:val="000000"/>
                <w:sz w:val="28"/>
                <w:szCs w:val="28"/>
              </w:rPr>
              <w:t xml:space="preserve"> программы является формирование сети автомобильных дорог местного значения на территории</w:t>
            </w:r>
            <w:r>
              <w:rPr>
                <w:sz w:val="28"/>
                <w:szCs w:val="28"/>
              </w:rPr>
              <w:t xml:space="preserve"> Курчанского сельского поселения Темрюкского района, соответствующей потребностям населения и экономике поселения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дорожно </w:t>
              <w:noBreakHyphen/>
              <w:t xml:space="preserve">             транс</w:t>
              <w:softHyphen/>
              <w:t>порт</w:t>
              <w:softHyphen/>
              <w:t>ных про</w:t>
              <w:softHyphen/>
              <w:t>исше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организации движения транс</w:t>
              <w:softHyphen/>
              <w:t>порта и пешеходов в поселении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достижения поставленных целей необходимо выполнение следующих задач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ыполнение мероприятий по реконструкции, капитальному ремонту и ремонту автомобильных дорог местного значения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транспортно-эксплуатационного состояния сети автомобильных дорог поселения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дорог и дорожной инфраструктуры в соответствии  с правилам, стандартам и иным нормативным документами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4 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 финансирования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составляет </w:t>
            </w:r>
            <w:r>
              <w:rPr>
                <w:b/>
                <w:sz w:val="28"/>
                <w:szCs w:val="28"/>
              </w:rPr>
              <w:t>3 915,6</w:t>
            </w:r>
            <w:r>
              <w:rPr>
                <w:sz w:val="28"/>
                <w:szCs w:val="28"/>
              </w:rPr>
              <w:t xml:space="preserve"> тыс. руб.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 – 2 252,1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 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 год – 413,9</w:t>
            </w:r>
            <w:r>
              <w:rPr>
                <w:sz w:val="28"/>
                <w:szCs w:val="28"/>
              </w:rPr>
              <w:t xml:space="preserve"> тыс. руб. - за счет средств бюджета Курчанского сельского поселения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 год – 1 249,6</w:t>
            </w:r>
            <w:r>
              <w:rPr>
                <w:sz w:val="28"/>
                <w:szCs w:val="28"/>
              </w:rPr>
              <w:t xml:space="preserve"> тыс. руб.- 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езопасности дорожного движения в Курчанском сельском поселении Темрюкского района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Хорошее состояние улично-дорожной сети - необходимое условие успешного развития экономики Курчанского сельского поселения Темрюкского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мобильные дороги поселения обеспечивают перемещение пассажиров, товаров и услуг. Развитие туристического бизнеса в Курчанском сельском поселении Темрюкского района приводит к ежегодному приросту объема грузооборота на 20 процентов, а в курортный сезон - на 35 процентов. Увеличиваются интенсивность дорожного движения, нагрузки на дорожное покрытие.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в полной мере относится к улично-дорожной сети Курчанского сельского поселения Темрюкского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улично-дорожной сети Курчанского сельского поселения Темрюкского района усугубляет проблемы в социальной сфере, а это дополнительные потери времени и ограничения на поезд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5"/>
        <w:ind w:firstLine="900"/>
        <w:jc w:val="both"/>
        <w:rPr/>
      </w:pPr>
      <w:r>
        <w:rPr>
          <w:spacing w:val="-6"/>
          <w:sz w:val="28"/>
          <w:szCs w:val="28"/>
        </w:rPr>
        <w:t>Целями программы</w:t>
      </w:r>
      <w:r>
        <w:rPr>
          <w:sz w:val="28"/>
          <w:szCs w:val="28"/>
        </w:rPr>
        <w:t xml:space="preserve"> -  улучшение условий проживания и качества жизни населения за счет формирования сети автомобильных дорог общего пользования, соответствующей потребностям жителей Курчанского сельского поселения Темрюкского района;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  сокращение транспортных издержек, улучшения качества и снижение времени перевозок пассажиров и грузов автомобильным транспортом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дорожного движения, сокращение количества дорожно-транспортных происшествий и потерь от них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рицательного воздействия дорожно-транспортного комплекса на окружающую среду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словий для стабильного социально-экономического развития и инвестиционной привлекательности  Курчанского сельского поселения Темрюкского района  посредством создания необходимой улично-дорожной инфраструктуры.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основных целей Программы необходимо решение следующих задач: 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капитального ремонта и ремонта объектов улично-дорожной сети  Курчанского сельского поселения Темрюкского района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дорог;</w:t>
      </w:r>
    </w:p>
    <w:p>
      <w:pPr>
        <w:pStyle w:val="Normal"/>
        <w:shd w:fill="FFFFFF" w:val="clear"/>
        <w:spacing w:before="0" w:after="15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транспортно-эксплуатационного состояния сети автомобильных дорог</w:t>
      </w:r>
      <w:r>
        <w:rPr/>
        <w:t>.</w:t>
      </w:r>
    </w:p>
    <w:p>
      <w:pPr>
        <w:pStyle w:val="TextBody"/>
        <w:ind w:right="-82" w:firstLine="900"/>
        <w:jc w:val="both"/>
        <w:rPr>
          <w:szCs w:val="28"/>
        </w:rPr>
      </w:pPr>
      <w:r>
        <w:rPr/>
        <w:t xml:space="preserve">Срок реализации Программы 2022-2024годы. </w:t>
      </w:r>
    </w:p>
    <w:p>
      <w:pPr>
        <w:pStyle w:val="14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Реализация мероприятий Программы позволит повысить безопасность дорожного движ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приводится в </w:t>
      </w:r>
      <w:r>
        <w:rPr>
          <w:color w:val="333333"/>
          <w:sz w:val="28"/>
          <w:szCs w:val="28"/>
        </w:rPr>
        <w:t xml:space="preserve">приложении </w:t>
      </w:r>
      <w:r>
        <w:rPr>
          <w:sz w:val="28"/>
          <w:szCs w:val="28"/>
        </w:rPr>
        <w:t>к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финансовых средств, выделяемых на реализацию Программы, составляет из средств: местного бюджета – </w:t>
      </w:r>
      <w:r>
        <w:rPr>
          <w:color w:val="000000"/>
          <w:sz w:val="28"/>
          <w:szCs w:val="28"/>
        </w:rPr>
        <w:t>3 915,6</w:t>
      </w:r>
      <w:r>
        <w:rPr>
          <w:sz w:val="28"/>
          <w:szCs w:val="28"/>
        </w:rPr>
        <w:t> тыс.руб., краевого бюджета – 0,0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985"/>
        <w:gridCol w:w="992"/>
        <w:gridCol w:w="1134"/>
        <w:gridCol w:w="1099"/>
      </w:tblGrid>
      <w:tr>
        <w:trPr>
          <w:trHeight w:val="33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 подпрограммы, тыс. руб.</w:t>
            </w:r>
          </w:p>
        </w:tc>
      </w:tr>
      <w:tr>
        <w:trPr>
          <w:trHeight w:val="208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 xml:space="preserve">22 </w:t>
            </w:r>
            <w:r>
              <w:rPr/>
              <w:t>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3 </w:t>
            </w:r>
            <w:r>
              <w:rPr/>
              <w:t>г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 xml:space="preserve">4 </w:t>
            </w:r>
            <w:r>
              <w:rPr/>
              <w:t>г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питальный ремонт и ремонт автомобильных дорог общего пользования местного значения» на 2022 -2024 г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25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1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4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еализация программы позволит решить социально-экономические задач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ысить уровень жизни населения и качества условий проживания жителей в Курчанском сельском посел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безопасность участников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кратить количество аварийных ситуаци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ть развитие инфраструктуры Курчанского сельского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сить степень благоустройств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кратить количество лиц погибших в результате дорожно-транспортных происшествий и получивших травмы и увечь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хранение и улучшение окружающей природной сред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экономической самостоятельности сельского поселения и инвестиционной привлекатель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6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417"/>
        <w:gridCol w:w="1560"/>
        <w:gridCol w:w="135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тремонтирован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7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7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Темрюкского района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1-11-10T14:19:00Z</cp:lastPrinted>
  <dcterms:modified xsi:type="dcterms:W3CDTF">2021-11-11T05:26:00Z</dcterms:modified>
  <cp:revision>222</cp:revision>
  <dc:subject/>
  <dc:title>                                                                                 УТВЕРЖДЕНА                                                                                           </dc:title>
</cp:coreProperties>
</file>