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Капитальный ремонт и ремонт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втомобильных дорог на территории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урчанского сельского поселения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емрюкского района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22-2024 годы»</w:t>
      </w:r>
    </w:p>
    <w:p>
      <w:pPr>
        <w:pStyle w:val="Normal"/>
        <w:widowControl/>
        <w:autoSpaceDE w:val="true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  <w:br/>
        <w:t xml:space="preserve">основных мероприятий программы «Капитальный ремонт и ремонт автомобильных дорог на территории Курчанского сельского поселения Темрюкского района на 2022-2024 годы»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111"/>
        <w:gridCol w:w="1701"/>
        <w:gridCol w:w="1701"/>
        <w:gridCol w:w="1701"/>
        <w:gridCol w:w="2126"/>
        <w:gridCol w:w="2977"/>
      </w:tblGrid>
      <w:tr>
        <w:trPr>
          <w:trHeight w:val="62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на 2022-2024 годы (тыс. руб.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и ремонт автомобильных дорог общего пользования местного знач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u w:val="single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емонт ул. Красной от дома № 3 ПК 0+00 до ПК 4+90 в ст. Курчанской;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2023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монт ул. Рыбачьей от ул. Красной до ул. Памяти 21-го в ст. Курчанской;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2024 год</w:t>
            </w:r>
          </w:p>
          <w:p>
            <w:pPr>
              <w:pStyle w:val="Normal"/>
              <w:numPr>
                <w:ilvl w:val="0"/>
                <w:numId w:val="2"/>
              </w:numPr>
              <w:ind w:left="-108" w:hanging="36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- ремонт ул. Пролетарской от ул. Пионерской до ул. Светлой в пос. Светлый Путь Ленин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52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37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3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2 25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49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25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13,</w:t>
            </w: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 24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TextBody"/>
        <w:spacing w:before="0" w:after="0"/>
        <w:ind w:righ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 Е.А.Кулинич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1-11-10T11:15:00Z</cp:lastPrinted>
  <dcterms:modified xsi:type="dcterms:W3CDTF">2021-11-10T08:15:00Z</dcterms:modified>
  <cp:revision>149</cp:revision>
  <dc:subject/>
  <dc:title>ПРИЛОЖЕНИЕ № 1</dc:title>
</cp:coreProperties>
</file>