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 сессия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мая 2016 года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5 года № 95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доходной части бюджета Курчанского сельского поселения Темрюкского района за счет субсидий из краевого бюджета в сумме 2 035,0 тыс. руб.,  налоговых доходов в сумме 20,0 тыс. руб. и прочих межбюджетных трансфертов в сумме 400,0 тыс. руб., увеличением расходной части бюджета в сумме 2 455,0 тыс. руб. и перераспределением бюджетных средств среди программных мероприятий, Совет Курчанского сельского поселения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5 года № 95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6 год» (от 19 января 2016 года № 103, от 4 февраля 2016 года № 107, от 19 февраля 2016 года № 113; от 9 марта 2016 года № 116; от 24 марта 2016 года № 125; 20 апреля 2016 года № 132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6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29 584,9 тыс. руб.» заменить цифрой «32 039,9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1 527,9 тыс. руб.» заменить цифрой «33 982,9 тыс. руб.»</w:t>
      </w:r>
    </w:p>
    <w:p>
      <w:pPr>
        <w:pStyle w:val="Normal"/>
        <w:tabs>
          <w:tab w:val="clear" w:pos="708"/>
          <w:tab w:val="left" w:pos="965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3 Перечень главных администраторов доходов бюджета Курчанского сельского поселения Темрюкского района – органов местного самоуправления муниципального образования Темрюкский район и (или) их территориальных органов (подразделений), закрепляемых за ними видов (подвидов) доходов бюджета Курчанского сельского поселения Темрюкского района» дополнить следующими кодами бюджетной классификации доходов бюджета Курчанского сельского поселения Темрюкского района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4432"/>
        <w:gridCol w:w="3285"/>
      </w:tblGrid>
      <w:tr>
        <w:trPr/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653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ходов бюджета Курчанского сельского поселения Темрюкского</w:t>
            </w:r>
          </w:p>
          <w:p>
            <w:pPr>
              <w:pStyle w:val="Normal"/>
              <w:tabs>
                <w:tab w:val="clear" w:pos="708"/>
                <w:tab w:val="left" w:pos="9653" w:leader="none"/>
              </w:tabs>
              <w:jc w:val="center"/>
              <w:rPr/>
            </w:pPr>
            <w:r>
              <w:rPr/>
              <w:t>района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Темрюкский район</w:t>
            </w:r>
          </w:p>
        </w:tc>
      </w:tr>
      <w:tr>
        <w:trPr>
          <w:trHeight w:val="16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jc w:val="both"/>
              <w:rPr/>
            </w:pPr>
            <w:r>
              <w:rPr/>
              <w:t>91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jc w:val="both"/>
              <w:rPr/>
            </w:pPr>
            <w:r>
              <w:rPr/>
              <w:t>91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jc w:val="both"/>
              <w:rPr/>
            </w:pPr>
            <w:r>
              <w:rPr/>
              <w:t>1 16 32000 10 0000 14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jc w:val="both"/>
              <w:rPr/>
            </w:pPr>
            <w:r>
              <w:rPr/>
              <w:t>91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96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Приложение № 4 «Объем поступлений доходов в бюджет Курчанского сельского поселения Темрюкского района по кодам видов (подвидов) доходов на 2016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В приложение № 6 «Распределение бюджетных ассигнований по разделам и подразделам классификации расходов бюджетов на 2016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1 «Общегосударственные расходы» цифру «14 027,7» заменить цифрой «14 046,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5 844,9» заменить цифрой «6 244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 и кинематография» цифру «5 077,5» заменить цифрой «7 112,5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13 «Обслуживание государственного и муниципального долга» цифру «2,1» заменить цифрой «3,7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6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 «Ведомственная структура расходов бюджета Курчанского сельского поселения Темрюкского района на 2016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6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/>
      </w:pPr>
      <w:r>
        <w:rPr/>
        <w:t xml:space="preserve">3. </w:t>
      </w:r>
      <w:r>
        <w:rPr>
          <w:sz w:val="28"/>
          <w:szCs w:val="28"/>
        </w:rPr>
        <w:t>Общему отделу (Шевченко) официально опубликовать настоящее решение.</w:t>
      </w:r>
    </w:p>
    <w:p>
      <w:pPr>
        <w:pStyle w:val="TextBodyIndent"/>
        <w:widowControl w:val="false"/>
        <w:ind w:firstLine="851"/>
        <w:rPr/>
      </w:pPr>
      <w:r>
        <w:rPr/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6-05-26T15:43:00Z</cp:lastPrinted>
  <dcterms:modified xsi:type="dcterms:W3CDTF">2016-05-26T14:19:00Z</dcterms:modified>
  <cp:revision>116</cp:revision>
  <dc:subject/>
  <dc:title>СОВЕТ ГОЛУБИЦКОГО СЕЛЬСКОГО ПОСЕЛЕНИЯ </dc:title>
</cp:coreProperties>
</file>