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1" w:hanging="0"/>
        <w:rPr>
          <w:b/>
          <w:b/>
          <w:szCs w:val="28"/>
        </w:rPr>
      </w:pPr>
      <w:r>
        <w:rPr>
          <w:b/>
          <w:szCs w:val="28"/>
        </w:rPr>
        <w:t>от 01.11.2022г.                                                                                                № 245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Курчан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hanging="0"/>
        <w:jc w:val="center"/>
        <w:rPr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1 года № 197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 на 2022-2024 годы»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одготовкой проекта бюджета на 2023 год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от 29 октября 2021 года № 197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 на 2022-2024 годы»:</w:t>
      </w:r>
    </w:p>
    <w:p>
      <w:pPr>
        <w:pStyle w:val="Normal"/>
        <w:ind w:firstLine="851"/>
        <w:jc w:val="both"/>
        <w:rPr/>
      </w:pPr>
      <w:r>
        <w:rPr>
          <w:szCs w:val="28"/>
        </w:rPr>
        <w:t>1) приложение «Муниципальная программа «Повышение безопасности дорожного движения на территории Курчанского сельского поселения Темрюкского района на 2022-2024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становление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Курчанского сельского поселения Темрюкского района «О внесении изменений в постановление администрации Курчанского сельского поселения Темрюкского района от 29 октября 2021 года № 197 «Об утверждении муниципальной программы Курчанского сельского поселения Темрюкского района «Повышение безопасности дорожного движения на территории Курчанского сельского поселения Темрюкского района на 2022-2024 годы» вступает в силу после его официального опубликования, но не раннее 1 января 2023 год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95" w:top="351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2-10-21T09:51:00Z</cp:lastPrinted>
  <dcterms:modified xsi:type="dcterms:W3CDTF">2022-11-10T11:10:00Z</dcterms:modified>
  <cp:revision>280</cp:revision>
  <dc:subject/>
  <dc:title/>
</cp:coreProperties>
</file>