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2 «Об утверждении муниципальной программы «Защита населения и территорий Курчанского сельского поселения Темрюкского района от чрезвычайных ситуаций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с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2 «Об утверждении  муниципальной программы «Защита населения и территорий Курчанского сельского поселения Темрюкского района от чрезвычайных ситуаций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Защита населения и территорий Курчанского сельского поселения Темрюкского района от чрезвычайных ситуаций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01-14T13:41:00Z</cp:lastPrinted>
  <dcterms:modified xsi:type="dcterms:W3CDTF">2016-11-12T21:51:00Z</dcterms:modified>
  <cp:revision>77</cp:revision>
  <dc:subject/>
  <dc:title/>
</cp:coreProperties>
</file>