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№ 26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Развитие муниципальной службы Курчанского сельского поселения Темрюкского района на 2019-2021 годы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отдела администрации Курчанского сельского поселения Темрюкского района С.В.Мазалов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 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09:07:00Z</cp:lastPrinted>
  <dcterms:modified xsi:type="dcterms:W3CDTF">2018-11-06T11:53:00Z</dcterms:modified>
  <cp:revision>74</cp:revision>
  <dc:subject/>
  <dc:title/>
</cp:coreProperties>
</file>