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9 января 2014 года № 5 «Об утверждении муниципальн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соответствии с Федеральным  законом  от  06  октября  2003  года       № 131-ФЗ «Об  общих принципах организации местного самоуправления в Российской Федерации»,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, </w:t>
      </w:r>
      <w:r>
        <w:rPr>
          <w:spacing w:val="-6"/>
          <w:sz w:val="28"/>
          <w:szCs w:val="28"/>
        </w:rPr>
        <w:t xml:space="preserve">в целях развития материально-технической базы администрации  Курчанского сельского поселения Темрюкского района на 2014 год, с необходимостью перераспределения бюджетных средств  </w:t>
      </w:r>
      <w:r>
        <w:rPr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9 января 2014 года № 5 «Об утверждении муниципальн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4 год»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4 год» изложить в новой редакции (прилагается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5.05.2014                                          №133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12:00Z</dcterms:created>
  <dc:creator>Admin</dc:creator>
  <dc:description/>
  <cp:keywords/>
  <dc:language>en-US</dc:language>
  <cp:lastModifiedBy>Admin</cp:lastModifiedBy>
  <cp:lastPrinted>2014-05-05T15:38:00Z</cp:lastPrinted>
  <dcterms:modified xsi:type="dcterms:W3CDTF">2014-07-02T13:19:00Z</dcterms:modified>
  <cp:revision>18</cp:revision>
  <dc:subject/>
  <dc:title/>
</cp:coreProperties>
</file>